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غی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انش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ائ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4/4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15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الفتح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طف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أ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ل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ی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410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/11/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ن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و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جو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ه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ی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ب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ظا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ک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ی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یا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تصو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ج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ندان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زش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8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4:00Z</dcterms:created>
  <dc:creator>Tooska </dc:creator>
  <dc:description/>
  <cp:keywords/>
  <dc:language>en-US</dc:language>
  <cp:lastModifiedBy>Tooska </cp:lastModifiedBy>
  <dcterms:modified xsi:type="dcterms:W3CDTF">2006-04-03T05:55:00Z</dcterms:modified>
  <cp:revision>1</cp:revision>
  <dc:subject/>
  <dc:title>تغییر شخص طرف قرار داد</dc:title>
</cp:coreProperties>
</file>